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12"/>
        <w:gridCol w:w="4664"/>
        <w:gridCol w:w="1019"/>
        <w:gridCol w:w="1276"/>
      </w:tblGrid>
      <w:tr>
        <w:trPr>
          <w:trHeight w:val="1248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 34 - TESTOVI ZA MOLEKULARNU DIJAGNOSTIKU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976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l time  PCR kit za ekstrakciju DNA u kliničkim uzorcima 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/>
              <w:t xml:space="preserve">Komplet za ekstrakciju DNK iz humanih uzoraka- kompatibilan sa  kitom za amplifikaciju iz stavke 3,4,5. Treba da sadrži  internu kontrolu, pozitivnu i negativnu kontrolu ( mogu biti i deo kita za amplifikaciju); kit stabilan na T 2-8˚C, pakovanje za 100 uzoraka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p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15</w:t>
            </w:r>
          </w:p>
        </w:tc>
      </w:tr>
      <w:tr>
        <w:trPr>
          <w:trHeight w:val="138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eal time PCR kit za kvalitativnu detekciju Chlamydia trachomatis u kliničkim uzorcima 1/9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/>
              <w:t>Kit mora biti validiran na aparatu SaCycler-96 ili Molarray MA-6000 (koje ustanova poseduje).Kit treba da bude kompatibilan sa kitom za ekstrakciju.  Kit poseduje UNG enzim + dUTP system protiv kontaminacija I internu kontrolu. Kit spreman za upotrebu treba da poseduje internu, pozitivnu, negativnu kontrolu Specifičnost i osetljivost testa 100% , 1/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p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15</w:t>
            </w:r>
          </w:p>
        </w:tc>
      </w:tr>
      <w:tr>
        <w:trPr>
          <w:trHeight w:val="2627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l time PCR kit za detekciju i diferencijaciju HPV 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/>
              <w:t xml:space="preserve">Kit za detekciju i diferencijalno određivanje  humanog papiloma virusa kvalitativno: tipovi 16, 18, 31, 33, 35, 39, 45, 51, 52, 56, 58, 59  iz uzoraka brisa grlića materice, uretre, sperme, urina...Real time PCR metodom  Kit treba da sadrži: internu kontrolu, negativnu i pozitivnu kontrolu (ukoliko sve nisu deo kita za ekstrakciju); Treba da je kompatibilan sa kitom za ekstrakciju i aparatima SaCycler-96 ili Molarray MA-6000 Komplet treba da je stabilan na T 2-8 </w:t>
            </w:r>
            <w:r>
              <w:rPr>
                <w:rFonts w:cs="Cambria Math" w:ascii="Cambria Math" w:hAnsi="Cambria Math"/>
              </w:rPr>
              <w:t>℃</w:t>
            </w:r>
            <w:r>
              <w:rPr/>
              <w:t xml:space="preserve"> Specifi</w:t>
            </w:r>
            <w:r>
              <w:rPr>
                <w:rFonts w:cs="Calibri" w:ascii="Calibri" w:hAnsi="Calibri"/>
              </w:rPr>
              <w:t>č</w:t>
            </w:r>
            <w:r>
              <w:rPr/>
              <w:t>nost i osetljivost 100% , 1/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p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/>
              <w:t>4</w:t>
            </w:r>
          </w:p>
        </w:tc>
      </w:tr>
      <w:tr>
        <w:trPr>
          <w:trHeight w:val="2536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Real time PCR kit za screening HPV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/>
              <w:t>Kit za detekciju  humanog papiloma virusa kvalitativno: tipovi 16, 18, 31, 33, 35, 39, 45, 51, 52, 56, 58, 59, 66, 68  iz uzoraka brisa grlića materice, uretre, sperme, urina...Real time PCR metodom  Kit je liofilizovan i poseduje sve neophodne komponente (specifične prajmere i probe, dntp, pufer i 5 egzonukleaznu polimerazu, reverznu transkriptazu) sa internom kontrolom, pufer za rehidrataciju, pozitivnu, negativnu kontrolu. Rnase i Dnase free vodu kao i optičke poklopce za stripove.  Treba da je kompatibilan sa kitom za ekstrakciju i aparatima SaCycler-96 ili Molarray MA-6000 Komplet treba da je stabilan na T 2-8 C ; 1/9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   </w:t>
            </w:r>
            <w:r>
              <w:rPr/>
              <w:t>pa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11:25:00Z</dcterms:modified>
  <cp:revision>15</cp:revision>
  <dc:subject/>
  <dc:title>Memo</dc:title>
</cp:coreProperties>
</file>